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OGGETTO: </w:t>
      </w:r>
      <w:r>
        <w:rPr>
          <w:rFonts w:cs="Garamond" w:ascii="Garamond" w:hAnsi="Garamond"/>
          <w:b/>
          <w:sz w:val="24"/>
          <w:szCs w:val="24"/>
          <w:highlight w:val="yellow"/>
        </w:rPr>
        <w:t>………………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" w:ascii="Calibri" w:hAnsi="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" w:ascii="Calibri" w:hAnsi="Calibri"/>
          <w:b/>
          <w:szCs w:val="24"/>
        </w:rPr>
        <w:t xml:space="preserve"> del Dlgs.50/2016 e s.m.i, aggiornato al D.L.18 aprile 2019 n. 32, convertito con modificazioni, dalla L. 14 giugno 2019 n. 55 e al D.L. 16 luglio 2020 n. 76 “Misure urgenti per la semplificazione e l’innovazione digitale” e successiva L. 120/2020.</w:t>
      </w:r>
    </w:p>
    <w:p>
      <w:pPr>
        <w:pStyle w:val="ListParagraph"/>
        <w:spacing w:before="60" w:after="60"/>
        <w:ind w:left="54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i non partecipare alla medesima gara in altra forma singola o associata, né come ausiliaria per altro concorrente.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highlight w:val="yellow"/>
        </w:rPr>
        <w:t>Firma digitale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FIRMATA DIGITALMENTE dai rappresentanti di ciascun soggetto del RTI/consorzio/aggregazione di imprese/GEI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ab/>
        <w:t>Qualora la documentazione venga FIRMATA DIGITALMENTE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32:00Z</dcterms:created>
  <dc:creator>utente</dc:creator>
  <dc:description/>
  <cp:keywords/>
  <dc:language>en-US</dc:language>
  <cp:lastModifiedBy>Gerbotto Paola</cp:lastModifiedBy>
  <cp:lastPrinted>2020-02-05T11:36:00Z</cp:lastPrinted>
  <dcterms:modified xsi:type="dcterms:W3CDTF">2023-03-14T14:17:00Z</dcterms:modified>
  <cp:revision>6</cp:revision>
  <dc:subject/>
  <dc:title>DOMANDA DI PARTECIPAZIONE</dc:title>
</cp:coreProperties>
</file>